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место предислов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тихотворение я написала в 14 лет. И не потому,  что почувствовала огромную любовь к поэзии. Скорее, оттого, что возникла необходимость выразить свои чувства, откровенно с кем-то поговорить о том, что беспокоит и терзает  душу, наверное, многих 14 -летних подростков. Стало легче... Появилась возможность хотя бы оценить свое состояние, попробовать разобраться в себ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не 15.   И мне порой просто необходимо уйти от реальной жизни.  Поэтому я создаю для себя другой мир. Он позволяет мне переживать трудности, справляться с препятствиями. Я многому учусь в своем созданном мире. Он делает меня сильне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остаюсь дома одна, мне становится очень одиноко. Чтобы избежать этого, я создала для себя вымышленного друга – Володю.  Я доверяю ему все, с ним всегда есть о чем поговорить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мышленный мир и Володя – все это отображается в моих стихах. Конечно, они не дотягивают до творений Есенина, Маяковского, Ахматовой. Но зато они доступны и понятны каждом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мои «евгениальные» мысли  тоже имеют право на  жизн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лена Ледяе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ижется биограф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немалый сл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ю лежит фотогра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уж прошедших 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ю я с упоени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ю жизни вс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, забытые времене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ывают в душе мо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- мне всего лишь три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ержишь меня на ру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спощадна прир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мерти жизнь в двух шаг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стро проходит врем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ролетают г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ж, таково мое брем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не забыть ник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предо мною карт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минувшей по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ая паути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нула память шат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тся капля за кап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й дожд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ы нависли пак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анстве души скольз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ижется биогра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немалый сл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ю лежит фотограф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бя на ней уже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вшийся поезд уходит вда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ют последние ок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жется, прошлого больше не жал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ты  под дождем мокн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не купил или опоздал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же не важ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чет дождь, стуча по губа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вая рисунок странички бумаж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, в вагонах жизнь бушу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 счастье мечт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 полки на полку кочу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 лежит – засып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кнах проносятся судьбы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далеко, не с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лжен броситься вслед поскор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места недолго будут пуст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же чьи-то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шанс упуст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вое забыт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езд новые души впуст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ждь беспощаден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бумаги весь опуст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остоила жизнь награ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 ты за ней не успел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смешное слов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смешней -  коров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 я знаю очень много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насмеюсь, ведь предо мною дальняя дорога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ложь и совесть – лепо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равнению со словом: крас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смеюсь всег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 словом: бор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ться хорошо конечно, 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приходит и о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ное жизни твор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ое – плохое настроени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раздумий и слез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когда все всерь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не видим вокр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: ни друзей, ни подр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как ненужная вещ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лезший на голову клещ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ть способ победить это жизни творен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только лишь съесть банку варень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ь, посмеяться сн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опять смешной даже корова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Вот и закончился далекий пу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 не могу понять, в чем же су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какой-то конец создав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ведь даже не станут чит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у я просто, на счастье: подкова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И все-таки человек – такое смешное сло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любимая книга ес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ее не чит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очу наконец-таки сесть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, что ты там написа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продлить ожидань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мся в руки меч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туманят сознан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чудес, что увижу 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 золушки, фе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ы, волшебство, улыб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рильянты на ш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ет золотая рыб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замки повсюд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яркое свет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верить в чуд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рят малые д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у туда много заклад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листать, перечитывать с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о принце,  про белых лошад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се, намечталась. Теперь гот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крепко держу в ру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открываю, Цариц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иг все мечты развеялись в прах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пустые страницы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сюду лицемерие, вранье и лож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зают душу мне, как будто в сердце нож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ир – сплошной порочный гре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ательство – обыденность для все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шутим и смеемся, говорим: «Ведь правды не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именно в шутке  найдешь для себя отв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промелькнет, как по небу гроз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мы все смотрим на других, о них говорим за глаз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ываем друзей, словно старую вещь каку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жалеем  о времени, прошедшем впусту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Умыться, одеться, почистить зубы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прическу, накрасить губы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смотрим на внешность, на то, что снаружи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ы загляни в себя..... поглубж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ет ты еще человек, и найдешь там кусочек душ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подожди, расставаться с ним не спеш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и этот шанс, постарайся понять –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нный ползать – не может лет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невное меняет мр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свещает огненный ша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Время – дорогой това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расцветет сирень за ок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Строчка за строчкой ложатся пла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бездонном птицы пар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людей снова жизнью гор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глупы – вечно спеша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устремляется на цифербл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невное меняет Мр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ух последний свет фонар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е  льдом  недвижимы мор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тюльпан, распустившись, вя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нахмурилось, гром гря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ольют дожди леденящ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ют безумные лица, кричащ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 бытие сквозь землю провали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...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станови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диноче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 пугает н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. В  жизни  хоть р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 человек. Как сейч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о мне среди  в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, где о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бавиться от нег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чему одиноко мне?"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ю вопрос я лун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ответ лишь тишин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я снова од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 мною даже тог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сто спросил бы: "Жить какого?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бы ответила:  "Все ничег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мучило одиночество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- испытан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шло свое обит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шь повсюду и губишь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 только меня отпусти поскор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очень жесто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щадит никого, даже  Бога-про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как ему, станет легче и мн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только лишь вознестись туда... к лун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ыход не подойд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и там одиночество всегда  найд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буду с ним (одиночеством) вместе всег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станет не так одиноко тогда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- тяжкий крес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ним еще много ме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одна я и там  вместе с н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иночеством  моим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ст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!  прощенья  прошу  у теб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, быть может и не заслужила 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, прости!  Поверь, так больше не мог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шь мне в глаза, как своему вр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 я  сама, конечно, винов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!  Надеюсь это не пустая времени тр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помню каждое  слово, мгновенье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! тебе пишу в своем творен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больше мыслей и слов, лишь пр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, так не буду  больше  я себя вест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- ничего не значат тепе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 мои - закрыта дв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  ее,  к тебе стучусь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теперь никогда  до тебя не докричус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 за ложь и бол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ыпь ты мне на рану сол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! забудь о том, что бы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ьем жизни все это смы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ветром судьбы унесет и на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и меня - всех..., но не сейч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живем и хотим люби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тебя прошу лишь прости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я, атака, 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льон, блокада, бр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ы, воин, волчий взгля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гремит, града гор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уло, дом, доро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жизнь и ждать итог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твы, крики, кровь и кн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ово  людей нес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. Могила, медаль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 Овраг. Он окруж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зан. Проси поща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. Рабы расстрелу ра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. Скука. Сон. Стоя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ки створ стального та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. Тоска. Утихли  хра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пы – хаоса ци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д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враг вой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одна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друг вой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...кому она нужн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лишь истинно цен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скорость пол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, как мелькнули пред  глаз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амые волшебные вор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азывает кто-то небес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юсь все ниже и ни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шно! Там темн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Ним  становлюсь все бли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прийдут хол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юди  уже поджидаю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и носилки держ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 Убийцы  поймаю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дадут убеж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 кричать и плак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крежет пилы, но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 спины будут  кап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слезы  земных дож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у меня больше крыль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скажи,  я тепер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ты, удрученный  бессиль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идании новых потер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ый земной жител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в безделье века прове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 и хороший зрител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 сути он  все ж не дош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снова увидеть  воро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 светит солнце ярким свет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же  называет небесами кто-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так хочется побыть еще Поэ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люди  порою очень стран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м семь раз отмеря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йствия так спонтанны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имся время зря потер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мощи  Бога проси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ве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ь на коленях под небом моли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и до веч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аняемся Старому дед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мся уйти в небе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м  пустому неб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дем в ответ чуде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 поведаю притчу тебе»,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сказал мне стар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ловека судьб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ившего л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 пасмурный ден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 тот затоп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лишь он и тен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ебо взгляд устрем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его уве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 он отказ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л все – должен Бог сп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чно в этом городе ост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бе встретился с Н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зочаров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, почему, Властели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ир мне дарован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 был так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нишь  лодку,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ревно, тех  храбрец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дь спасти тебя хотел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волею мо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оказался глуп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, как  и все, чуде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 очутился т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ю воздушных завес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замолч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ился дальше, в пу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оей голове все крич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, познавший су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 зря по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мотрим наверх – просим сил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даже Он говорит о жизни зем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 Небесный свет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Кук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детстве с тобой игр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чера нашла всю в пы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нься со мной!»- умоля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месте весь день пров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язи тебя отмы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меялась 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отом накорм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ываются все мечт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а искра потух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 не вернуть обра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 такая же кук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 то же сердце ват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– пустые, стеклян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ю я,  как сейчас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эти ручки деревя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йливо  держали вместе н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потертая такая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клу годы не обход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равно ты мне род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 просто так ушедших кукол не наход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омню, с тобой игра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нашла всю в пы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ж  мне мама сказ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 рухлядь на свалку снес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больше нет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все рабы те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адбище грез и мечт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остаток скит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язли во лжи и фальш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представить, что будет дальш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убий» (не нажми на курок),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когда-то великий про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ценили его старани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«Я» виновник всех стр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р еще не безнадеже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жизни огонь заморож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пасение – ум, красот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и для них закрыты вр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 человека излечит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вражда – вот  истинность б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сстанет  Любовь – частичка Свет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ет век. Оживет план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Душно. Тиш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бликах ослепших ок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ами смеется лу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погружаюсь в с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ю как мир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робе матери младенцев дв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у сквозь ночной витр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олоса в возникшем разго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сле родов жить мы буд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 лишь готовимся к миру ин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достаточно сил добудем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лаза привыкнут к свету дневн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сами сможем ходи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нет немного друг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ртом есть  и п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 новый мир – просто нам невид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это ложь и мечт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м словам поверить невозмож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а жизнь – лишь темн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ругу  тиши тревож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Я знаю, откроются жизни воро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 увидим ма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бережет ее заб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приведет к ступенькам хр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веришь в маму? Так где же он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зде – вокруг н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ша в ней сотвор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ь настанет час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не вижу никакой ма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ее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то еще слишком ра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, когда-нибудь увидим с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ю чувствуем, как в сторону качнет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им нотки голоса род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после родов жизнь начн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ойдем на ступень Свят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Жизнь в цвет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 фиолетовый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так разноцветен!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т нас карет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дужные сети.</w:t>
      </w:r>
    </w:p>
    <w:p>
      <w:pPr>
        <w:pStyle w:val="Normal"/>
        <w:widowControl w:val="false"/>
        <w:tabs>
          <w:tab w:val="clear" w:pos="708"/>
          <w:tab w:val="left" w:pos="46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 - как кровь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че солнца свети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возникает любовь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рождаются де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ый, желтый -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и цве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Засохший лист в прах истертый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смерти – скажет поэ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голубой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, весна и лето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за годом вместе с тобой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т быстрым ветр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иний подоспе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ый, мудрый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дохнуть присел -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л весь путь свой трудны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иолетовый слег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тренний туман двор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ова желтый  круг и обла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пришло. Проснуться п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буквы на белом листе 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2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ы мысли в моей гол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 звезды на небе гор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чайки над морем пар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плащ  на ангельском тел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ы костра мне руки согр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ышался вдруг кости хру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зубы чьих-то грешных у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ишины доносится собачий в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ают тени, идущие перед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правимый вред следы но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ят снежному покрову их ша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кот, подождав немног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о проходит через доро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молнии в небе сверк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снежинок в воздухе т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он доносится детский сме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чу я достать до созвездий всех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ми нитками белую кож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пает врач подуставший, похо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и строками на перех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шагают в асфальтовом б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ногти мрачных прохожих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ыдался день непогож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черная - белая, свет и т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ночь – наступает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икл стихов: «Володе...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1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ю на рисунок  Воло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чего – то не хват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, ножки, голова – все  на месте в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– то даже нас – людей напомин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, выведем вопрос на с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нять, в чем дел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забыл мальчик  ду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тать в обертку те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осит меня Волод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ая она, как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а  в  последней мод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или плоха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стами светлая, а где-то мглист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а вырваться в любой мом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рямая или волнист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– самый важный эле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верни получше ее в одеял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могла она убеж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 стало очень мал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так просто нельзя доверять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лакать в кино уж давно не мод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закрой на висячий зам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внутри ты сиять свобод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б этом, смотри, молчок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как инструмент музыкаль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множество разных стру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ловек часто грустный, печальный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хорошо: это только рису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2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пришлось Вол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дома одн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л он, стоя при вхо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ерь не открывай ником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ло поначалу спокой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обычный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вание нес  достой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зяин дома номер сем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ишине пустых  комна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раздался зво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лишь голос томны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ускать никого на поро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я сказал: « Я здесь главны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свой дом защищать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Какой ты все же забавны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жаль тебя в бой провожать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я  подходит к двер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лым голосом крич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стреляю всех,  звери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от страха дрож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не хватит  си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 же откроет дв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же, гость уступ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облегченьем вздохну теп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ец сражень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я врага побед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вал отступлен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аду дома разгром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в бреду наш Володя, а под глазами т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. Он взаперти, один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двери при входе:  Палата номер семь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а на карант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3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 однажды Волод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там, в бездне небес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ворившись в свобод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чался в страну чуде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авно его жд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приготовлен сюрпри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м и молнией призыва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 с тех высот вни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я был удивлен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лишь лес  ноч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сь тишиной окруже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й, как не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чудища лес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цельно заметали троп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ах грелись водяны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ались  хмельные сто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лесной беспощаде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ит песочные зам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ами лести не жаде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ьи стаи выносит в дам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же приходит солнц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безумный мир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о есть в каждом оконц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ля всех кумир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напоследок, Володя, слышишь?»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ело в ушах на ле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туда живым не выйдешь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И  снова он здесь - в лесу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оэма «Цир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Предислов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клоуны, все мы акт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тим показаться смеш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электрики или шахтер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хотим быть таки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тим полюбиться друго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не желает люб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и смех под силу не только дурно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обенно, если их людям дар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 - тоже профессия  и не из прост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  смешить, сам смеять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хорошим для зрителей, детей и  родны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 если не в силах уже улыб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ыполним эту работ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будем чест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 любую нашу забо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и  в шутку превратить 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и смех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е вознагражден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, на бис – главный успе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Все мы плывем  по своей реке, но все мы плывем по теченью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если прова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сти – проща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, помню, люблю – напис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ты попал в рай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зн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за тобой наблюд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ву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 игр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огонь пустот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– лишь шутка, не 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чется просто зн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ты играе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ты живе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й маски уже не найд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, как перчатки, меня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, пройдя сквозь все лукавств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у средь темн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жу, и узнаю, кто же 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лоун, здравству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лоу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– игр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и взрослых смешит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у за маской сним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, есть же работа так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елый клоу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ятся д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 друг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ятся дн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яется гр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дож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р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дож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дин, как все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ыключен св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 арены  пок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 тусклым цв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бители с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а смываешь краск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ешь костю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ешь  земную мас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взгляд остается угрю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ая, пустая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: дорога, дерево, лун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, но все-таки чуж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шь к до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шь на ок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усто дом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тем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покой, вес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Клоун без с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ден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с собой принес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ли, тен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, как всегда, незаметно пройд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цирк, снова аре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 масок ли, масок игр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, тигр или гиен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 пришла и работы п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чнешь, они продолж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и пока нар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, поиграй со скрипк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и-ка хоров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 людей улыбк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улыбкой – во весь 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лоун – шу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ешек объе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лазах обжигающий кн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бессмертный сл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чни, там уж продолж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усто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чем-то долж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невмогот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 же подари  всем на прощан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белую улыб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 свидань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арене новая сказ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с кукл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то ребенок – гимн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х взлетает дитя, как птиц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гат, кувырок на л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пора приземлить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ремя у всех на сч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полом цирка встает 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хрупкой подвешенной сц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т ребенка только лу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люди малы, когда ты на аре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 ввышине  протянута 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ьный номер исполнит девчуш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ак мала, ей хочется ж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я в руках она игруш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ться некуда. Пор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делан первый ша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ы актер. А это лишь иг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пути наз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знь висит  на волос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в твоих ру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шь сушу где-то вдале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лестит слеза надежды на глаз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шаг, всего од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ся детское гор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ся эта игр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ит внизу  господи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зрители вскор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, ура, ура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на арене закончилась сказ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девочка с кукл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то ребенок – гимнаст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- листоп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лоун – душа боль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ежедневный бал-маска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ши, лицемерия зем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нас затянет игра в болото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ю дождь беспощадно кап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ркале лужи  увидев кого-т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 все понял и горько заплак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ездны того отра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ышался голос вдр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знай свое пора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ь мне, ведь я твой дру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просто глупая мас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твои – пуст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- лишь вымысел, сказ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слепая меч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ведь так лег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от тебя избавить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аской таится лиц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ожет, оно мне понравитс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клоун, ты просто смеш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шутишь: лицо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аски со всех сторо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теперь оно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е могу так больше, хвати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чиняешь мне б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п, кто всю жизнь свою трати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а то, чтоб сыграть твою рол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можешь любить или ненавиде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ска -  вся жизнь тв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вое лицо увиде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мотри – это 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расплескалась в луже вод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 пробегали ми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оун их ненавидел тог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 же хотелось сказать: спасибо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цирке идет представление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для всех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лу прошло ожив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цену выводят звер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игры. Пускай и в клет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урашки бегут по ко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 скажу на заметк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го-то они похо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друг друга глот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тыже менять обличья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ы первым ст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казаться добыч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ый инстинкт звер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закон природ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сех красивее, злей и умн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т достоин своб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шь на этих зверей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шь, что все-таки похо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 они на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меи меняющих кож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арене...  так странно, смеш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одчиняет себе подоб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 страшно, ведь в зале тем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олон он лакомств съедоб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ышался скрип металлической дв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ны мамы с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уходят с арены зв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х прежде звали людь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 же осень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 властная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 несоглас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прекрасная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, крас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ует дожд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тских картин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дце пронзает дрож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 грязных ботин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уносит вда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умоли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 проскользнет печа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 проходит ми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лишь детский взгля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красоту природ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ы на небе горя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 ведут хоро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 холодно стал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укрылос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одеял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м раствори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 присмотра все разгуляли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зы, и дождь, и в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го об этом они мечта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ступила для них п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найте же,  лю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сень нужн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спощадны судьи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цах лишь грусть од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счастье дет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ужам скачут они, смея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горе люд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на обуви гряз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l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Белый клоу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о леж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хрипа, ни стона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сп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снит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казку поп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повторится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фин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лнце улыбкою светит е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ьем наполнены взгля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ски там не нужны ник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аких маскара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лишь с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учит в оконц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льный зв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го солн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ска забыта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ла 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ые глаза закрыт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е навсе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больше мас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а больше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ди придумают новые сказ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их же искать будут счастья – с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больше мас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 Клоуна  нет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09:00Z</dcterms:created>
  <dc:creator>Алёна</dc:creator>
  <dc:description/>
  <dc:language>en-US</dc:language>
  <cp:lastModifiedBy>Алёна</cp:lastModifiedBy>
  <dcterms:modified xsi:type="dcterms:W3CDTF">2009-01-30T08:42:00Z</dcterms:modified>
  <cp:revision>1</cp:revision>
  <dc:subject/>
  <dc:title/>
</cp:coreProperties>
</file>